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1119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Style24"/>
        <w:ind w:left="1119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исьму Министерства образования</w:t>
      </w:r>
    </w:p>
    <w:p>
      <w:pPr>
        <w:pStyle w:val="Style24"/>
        <w:ind w:left="11199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уки Алтайского края</w:t>
      </w:r>
    </w:p>
    <w:p>
      <w:pPr>
        <w:pStyle w:val="Style24"/>
        <w:ind w:left="1119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2018 ______</w:t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/>
          <w:sz w:val="24"/>
          <w:szCs w:val="26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Показатели и критерии </w:t>
      </w:r>
    </w:p>
    <w:p>
      <w:pPr>
        <w:pStyle w:val="Heading"/>
        <w:ind w:righ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я заполнения приложения к заявлению, листа оценки профессиональной деятельности экспертными группами (краев</w:t>
      </w:r>
      <w:r>
        <w:rPr>
          <w:b w:val="false"/>
          <w:sz w:val="24"/>
          <w:lang w:val="ru-RU"/>
        </w:rPr>
        <w:t>ой уровень</w:t>
      </w:r>
      <w:r>
        <w:rPr>
          <w:b w:val="false"/>
          <w:sz w:val="24"/>
        </w:rPr>
        <w:t xml:space="preserve">) </w:t>
      </w:r>
      <w:r>
        <w:rPr>
          <w:b w:val="false"/>
          <w:bCs w:val="false"/>
          <w:sz w:val="24"/>
        </w:rPr>
        <w:t>по должности «</w:t>
      </w:r>
      <w:r>
        <w:rPr>
          <w:b w:val="false"/>
          <w:bCs w:val="false"/>
          <w:sz w:val="24"/>
          <w:lang w:val="ru-RU"/>
        </w:rPr>
        <w:t>старший вожатый</w:t>
      </w:r>
      <w:r>
        <w:rPr>
          <w:b w:val="false"/>
          <w:bCs w:val="false"/>
          <w:sz w:val="24"/>
        </w:rPr>
        <w:t>» на квалификационные категории (первая, высшая) (в межаттестационный период)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>Раздел 1</w:t>
      </w:r>
      <w:r>
        <w:rPr/>
        <w:t>. Результаты освоения  обучающимися образовательных программ по итогам мониторингов, проводимых организацией, и по итогам мониторинга системы образования, проводимого в соответствии с постановление Правительства РФ от 05.08.2013 №66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722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Результативность реализации воспитательных  програм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Сведения о достижении ожидаемых воспитательных результатов, указанных в программе (Раздел 1. Приложения к заявлению п.1.1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Менее 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50-5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60 - 80%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80 -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21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Вовлечённость обучающихся в социально значимую воспитательную деятельно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Доля обучающихся (%), вовлечённых в социально значимую деятельность (Раздел 1. Приложения к заявлению п.1.2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60 - 6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70 - 79%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80% и вы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Вовлечённость обучающихся в социально значимую воспитательную деятельност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Доля обучающихся (%), вовлечённых в социально значимую деятельность (Раздел 1. Приложения к заявлению п.1.2)</w:t>
            </w:r>
          </w:p>
          <w:p>
            <w:pPr>
              <w:pStyle w:val="Normal"/>
              <w:spacing w:lineRule="exact" w:line="259"/>
              <w:ind w:firstLine="480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Style w:val="21"/>
              </w:rPr>
              <w:t>Отсутств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60 - 69%</w:t>
            </w:r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70 - 79%</w:t>
            </w:r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1"/>
              </w:rPr>
              <w:t>80% и выш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</w:t>
      </w:r>
      <w:r>
        <w:rPr/>
        <w:t xml:space="preserve"> Выявление развития у обучающихся способностей к научной (интеллектуальной), творческой, физкультурно-спор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40"/>
        <w:gridCol w:w="3686"/>
        <w:gridCol w:w="7229"/>
        <w:gridCol w:w="150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(0-3 балла)</w:t>
            </w:r>
          </w:p>
        </w:tc>
      </w:tr>
      <w:tr>
        <w:trPr>
          <w:trHeight w:val="54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результатах участия обучающихся в конкурсах, выставках, соревнованиях и др. мероприятиях, проводимых в межаттестационный период (Раздел 2 Приложения к заявлению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/>
              <w:t>Обучающиеся – победители / лауреаты очных муниципальных мероприят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очных региональ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очных всероссийских, международных 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– победители / лауреаты заочных (некоммерческих)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егиональных,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учающиеся – победители / лауреаты зао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коммерческих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сероссийски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– победители / лауреаты заочных (некоммерческих) международных мероприятий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3</w:t>
      </w:r>
      <w:r>
        <w:rPr/>
        <w:t>. Личный вклад в повышение качества образования, совершенствование методов обучения и воспит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827"/>
        <w:gridCol w:w="722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8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Cs/>
                <w:iCs/>
              </w:rPr>
              <w:t>Заявление на аттестацию, копии документов о повышении квалификации, профессиональной переподготовке</w:t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 по направлению деятельности в межаттестационный период (инновационный уро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8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ый вклад в повышение качества образования, транслирование опыта практических результатов своей профессиональной деятельности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личном вкладе в повышение качества образования, транслирование опыта практических результатов своей профессиональной деятельности (Раздел 3 Приложения к заявлению п.3.1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педсоветах, семинарах, круглых столах, заседаниях методических объединениях педагогических работников на уровне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муниципальном уров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семинарах, круглых столах, заседаниях методических объединениях педагогических работников, научно-практических конференциях и др. на региональном /межрегиональном  уров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Всероссийских научно-практических конференциях и др.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ступление на мероприятиях международн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очное участие / публикация в сборнике материалов региональных Всероссийских, международных  научно-практических конференций и др.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 за каждую публикацию</w:t>
            </w:r>
          </w:p>
        </w:tc>
      </w:tr>
      <w:tr>
        <w:trPr>
          <w:trHeight w:val="6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ы использования новых образовательных технологий, участия в инновационной и экспериментальной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footnoteReference w:id="2"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3 Приложения к заявлению п.3.2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члена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руководителя рабоче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современных образовательных технологий обеспечивает достижение 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 и мета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новых образовательных технологий обеспечивает достижение предметных, метапредметных и личнос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Итоговый результат анализа занятия (КТД) с обучающимис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</w:rPr>
              <w:t>Анализ занятия (КТД) с обучающимися старшего вожатого муниципальным эксперт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низкому уровню организации деятельности (менее 22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9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базовому уровню организации деятельности (от 23 до 36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Занятие (КТД), проведенное старшим вожатым в рамках аттестации, соответствует повышенному (инновационному) уровню организации деятельности (более 37 бал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4</w:t>
      </w:r>
      <w:r>
        <w:rPr/>
        <w:t xml:space="preserve"> . Участие в работе методических объединений педагогических работников, профессиональных конкурсах,</w:t>
      </w:r>
    </w:p>
    <w:p>
      <w:pPr>
        <w:pStyle w:val="Normal"/>
        <w:jc w:val="center"/>
        <w:rPr/>
      </w:pPr>
      <w:r>
        <w:rPr/>
        <w:t>разработке программно-методического сопровождения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82"/>
        <w:gridCol w:w="3630"/>
        <w:gridCol w:w="7423"/>
        <w:gridCol w:w="14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8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-3 балла)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етодических объединений педагогических работников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дения об участии в работе методических объединений педагогических работников (Раздел 4 Приложения к заявлению п.4.1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боте методического объединения на муниципальном,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деятельностью методического объединения на уровне образовательной организ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уководство деятельностью методического объединения на муниципальном региональном уровн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>4.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профессиональных конкурсах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участии в профессиональных конкурсах (Раздел 4 Приложения к заявлению п.4.2).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муницип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раевого конкурса профессионального мастерст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участником (некоммерческого)</w:t>
            </w:r>
            <w:r>
              <w:rPr>
                <w:color w:val="FF0000"/>
              </w:rPr>
              <w:t xml:space="preserve"> </w:t>
            </w:r>
            <w:r>
              <w:rPr/>
              <w:t>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Является победителем/лауреатом (некоммерческого) конкурса профессионального мастерства Федерального уровн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lang w:val="ru-RU" w:eastAsia="ru-RU"/>
              </w:rPr>
              <w:footnoteReference w:id="3"/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выходных данных изданий, копии протоколов заседаний педсоветов, методобъединений, экспертные заключения, ссылки на размещение материалов в Интернете  (Раздел 4 Приложения к заявлению п.4.3). 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дополнительной общеобразовательной программы (за каждую программ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уровне образовательной организации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учебного пособия / методических материалов, используемых на муниципальном, региональном уровне (за каждую разработку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ачестве эксперта общественно-профессиональной экспертизы методических разработок на муниципальном, региональном уровня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7 до 39 балл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295pt">
    <w:name w:val="Основной текст (2) + 9;5 pt;Полужирный"/>
    <w:basedOn w:val="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6TimesNewRoman">
    <w:name w:val="Основной текст (6) + Times New Roman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18:00Z</dcterms:created>
  <dc:creator>беломытцева</dc:creator>
  <dc:description/>
  <cp:keywords/>
  <dc:language>en-US</dc:language>
  <cp:lastModifiedBy>cicorina</cp:lastModifiedBy>
  <cp:lastPrinted>2018-03-15T11:51:00Z</cp:lastPrinted>
  <dcterms:modified xsi:type="dcterms:W3CDTF">2018-10-04T07:46:00Z</dcterms:modified>
  <cp:revision>9</cp:revision>
  <dc:subject/>
  <dc:title>Структура портфолио педагогического работника</dc:title>
</cp:coreProperties>
</file>